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International Representatives List</w:t>
      </w:r>
    </w:p>
    <w:p>
      <w:pPr>
        <w:pStyle w:val="Heading2"/>
        <w:rPr>
          <w:rFonts w:ascii="Arial" w:hAnsi="Arial" w:eastAsia="Arial" w:cs="Arial"/>
          <w:sz w:val="36"/>
          <w:szCs w:val="36"/>
          <w:u w:val="single"/>
        </w:rPr>
      </w:pPr>
      <w:r>
        <w:rPr>
          <w:rFonts w:eastAsia="Arial" w:cs="Arial" w:ascii="Arial" w:hAnsi="Arial"/>
          <w:sz w:val="36"/>
          <w:szCs w:val="36"/>
          <w:u w:val="single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TRAL AND SOUTH AMERI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lease contact Jasc’s International Department</w:t>
        <w:tab/>
        <w:tab/>
        <w:tab/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ROPE</w:t>
        <w:tab/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USTRIA</w:t>
      </w:r>
    </w:p>
    <w:p>
      <w:pPr>
        <w:pStyle w:val="Normal"/>
        <w:ind w:left="1800" w:firstLine="36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</w:rPr>
        <w:t>MicroBasic GmbH (Master Distributor)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 Sommerfeld 11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5622 Weisenfeld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many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9 (0) 89 90 49 90 49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siness Fax: +49 (0) 89 90 49 90 90 </w:t>
      </w:r>
    </w:p>
    <w:p>
      <w:pPr>
        <w:pStyle w:val="Normal"/>
        <w:tabs>
          <w:tab w:val="clear" w:pos="720"/>
          <w:tab w:val="left" w:pos="810" w:leader="none"/>
        </w:tabs>
        <w:ind w:firstLine="360"/>
        <w:rPr/>
      </w:pPr>
      <w:r>
        <w:rPr>
          <w:rFonts w:eastAsia="Arial" w:cs="Arial" w:ascii="Arial" w:hAnsi="Arial"/>
          <w:i/>
          <w:iCs/>
        </w:rPr>
        <w:tab/>
        <w:tab/>
        <w:tab/>
      </w:r>
      <w:r>
        <w:rPr>
          <w:rFonts w:eastAsia="Arial" w:cs="Arial" w:ascii="Arial" w:hAnsi="Arial"/>
        </w:rPr>
        <w:t>E-mail: service@microbasic.de</w:t>
      </w:r>
    </w:p>
    <w:p>
      <w:pPr>
        <w:pStyle w:val="Normal"/>
        <w:tabs>
          <w:tab w:val="clear" w:pos="720"/>
          <w:tab w:val="left" w:pos="810" w:leader="none"/>
        </w:tabs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ttp://www.microbasic.d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GIUM (French speaking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KA (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-48 route de Thionvill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7140  Woipp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3 (0) 3-87-30-85-57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3 (0) 3-87-32-37-75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sales@wska.com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wska.com/france</w:t>
      </w:r>
    </w:p>
    <w:p>
      <w:pPr>
        <w:pStyle w:val="Normal"/>
        <w:ind w:left="1440" w:firstLine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1440" w:firstLine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ELGIUM (Flemish speaking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Co (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Bus 446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760 AK Soest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therlands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1 (0) 35-6026650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1 (0) 35-601401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broco@broco.nl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broco.nl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MAR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 Soft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lose Skel 4 G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K-4100 Ringsted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mar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5 (0) 5761-904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45 (0) 5761-9391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support@prosoft.d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prosoft.d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LAND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 Soft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lose Skel 4 G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K-4100 Ringsted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mar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5 (0) 5761-904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45 (0) 5761-9391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support@prosoft.d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prosoft.dk</w:t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KA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-48 route de Thionvill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7140  Woipp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3 (0) 3-87-30-85-57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3 (0) 3-87-32-37-75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sales@wska.com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wska.com/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MANY</w:t>
      </w:r>
    </w:p>
    <w:p>
      <w:pPr>
        <w:pStyle w:val="Normal"/>
        <w:ind w:left="1800" w:firstLine="36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</w:rPr>
        <w:t>MicroBasic GmbH (Master Distributor)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 Sommerfeld 11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5622 Weisenfeld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many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9 (0) 89 90 49 90 49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siness Fax: +49 (0) 89 90 49 90 90 </w:t>
      </w:r>
    </w:p>
    <w:p>
      <w:pPr>
        <w:pStyle w:val="Normal"/>
        <w:tabs>
          <w:tab w:val="clear" w:pos="720"/>
          <w:tab w:val="left" w:pos="810" w:leader="none"/>
        </w:tabs>
        <w:ind w:firstLine="360"/>
        <w:rPr/>
      </w:pPr>
      <w:r>
        <w:rPr>
          <w:rFonts w:eastAsia="Arial" w:cs="Arial" w:ascii="Arial" w:hAnsi="Arial"/>
          <w:i/>
          <w:iCs/>
        </w:rPr>
        <w:tab/>
        <w:tab/>
        <w:tab/>
      </w:r>
      <w:r>
        <w:rPr>
          <w:rFonts w:eastAsia="Arial" w:cs="Arial" w:ascii="Arial" w:hAnsi="Arial"/>
        </w:rPr>
        <w:t>E-mail: service@microbasic.de</w:t>
      </w:r>
    </w:p>
    <w:p>
      <w:pPr>
        <w:pStyle w:val="Normal"/>
        <w:tabs>
          <w:tab w:val="clear" w:pos="720"/>
          <w:tab w:val="left" w:pos="810" w:leader="none"/>
        </w:tabs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ttp://www.microbasic.de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RELAND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gital Workshop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2-44 North Bar Street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bur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xon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X16 0TH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ed Kingdom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4 (0) 1295 258335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44 (0) 1295 254590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tradesales@digitalworkshop.co.u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igitalworkshop.co.uk</w:t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AL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alsel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a Lugo, 1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0128  Bologna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al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9 (0) 51-320409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9 (0) 51-320449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: sales@italsel.com</w:t>
      </w:r>
    </w:p>
    <w:p>
      <w:pPr>
        <w:pStyle w:val="Heading2"/>
        <w:ind w:firstLine="216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http://www.italsel.co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XEMBOURG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KA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-48 route de Thionvill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7140  Woipp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3 (0) 3-87-30-85-57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3 (0) 3-87-32-37-75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sales@wska.com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wska.com/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THERLANDS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Co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Bus 446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760 AK Soest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etherlands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1 (0) 35-6026650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1 (0) 35-601401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broco@broco.nl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broco.nl</w:t>
      </w:r>
    </w:p>
    <w:p>
      <w:pPr>
        <w:pStyle w:val="Normal"/>
        <w:ind w:firstLine="2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RWAY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 Soft Norge (Master Distributor)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sseløkka 12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92 Tistedal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7 69 17 55 05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47 69 17 58 75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ail: </w:t>
      </w:r>
      <w:r>
        <w:rPr>
          <w:rStyle w:val="Hyperlink"/>
          <w:rFonts w:eastAsia="Arial" w:cs="Arial" w:ascii="Arial" w:hAnsi="Arial"/>
        </w:rPr>
        <w:t>pro-soft@framvik.no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prosoft.dk</w:t>
      </w:r>
    </w:p>
    <w:p>
      <w:pPr>
        <w:pStyle w:val="Normal"/>
        <w:ind w:lef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IN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ka Ediciones sl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/ Ruiz de Alarcon, 7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014 Madrid - Espana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4 91 360 51 15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4 91 523 36 4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ail: </w:t>
      </w:r>
      <w:r>
        <w:rPr>
          <w:rStyle w:val="Hyperlink"/>
          <w:rFonts w:eastAsia="Arial" w:cs="Arial" w:ascii="Arial" w:hAnsi="Arial"/>
        </w:rPr>
        <w:t>spain@wska.com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wska.com/spain/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EDEN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 Soft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lose Skel 4 G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K-4100 Ringsted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mar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5 (0) 5761-904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45 (0) 5761-9391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support@prosoft.d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prosoft.d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 (French speaking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KA (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-48 route de Thionvill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7140  Woipp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33 (0) 3-87-30-85-57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33 (0) 3-87-32-37-75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sales@wska.com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wska.com/franc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 (German speaking)</w:t>
      </w:r>
    </w:p>
    <w:p>
      <w:pPr>
        <w:pStyle w:val="Normal"/>
        <w:ind w:left="1800" w:firstLine="36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</w:rPr>
        <w:t>MicroBasic GmbH (Distributor)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 Sommerfeld 11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5622 Weisenfeld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many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9 (0) 89 90 49 90 49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siness Fax: +49 (0) 89 90 49 90 90 </w:t>
      </w:r>
    </w:p>
    <w:p>
      <w:pPr>
        <w:pStyle w:val="Normal"/>
        <w:tabs>
          <w:tab w:val="clear" w:pos="720"/>
          <w:tab w:val="left" w:pos="810" w:leader="none"/>
        </w:tabs>
        <w:ind w:firstLine="360"/>
        <w:rPr/>
      </w:pPr>
      <w:r>
        <w:rPr>
          <w:rFonts w:eastAsia="Arial" w:cs="Arial" w:ascii="Arial" w:hAnsi="Arial"/>
          <w:i/>
          <w:iCs/>
        </w:rPr>
        <w:tab/>
        <w:tab/>
        <w:tab/>
      </w:r>
      <w:r>
        <w:rPr>
          <w:rFonts w:eastAsia="Arial" w:cs="Arial" w:ascii="Arial" w:hAnsi="Arial"/>
        </w:rPr>
        <w:t>E-mail: service@microbasic.de</w:t>
      </w:r>
    </w:p>
    <w:p>
      <w:pPr>
        <w:pStyle w:val="Normal"/>
        <w:tabs>
          <w:tab w:val="clear" w:pos="720"/>
          <w:tab w:val="left" w:pos="810" w:leader="none"/>
        </w:tabs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ttp://www.microbasic.d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2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KINGDOM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gital Workshop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2-44 North Bar Street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nbury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xon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X16 0TH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ed Kingdom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44 (0) 1295 258335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44 (0) 1295 254590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tradesales@digitalworkshop.co.u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igitalworkshop.co.uk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THER EUROPEAN COUNTRIES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Jasc’s International Department</w:t>
        <w:tab/>
        <w:tab/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ASIA AND PACIFIC RIM</w:t>
      </w:r>
    </w:p>
    <w:p>
      <w:pPr>
        <w:pStyle w:val="Heading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ALIA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unique Software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 Box 777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acktown NSW 2148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stralia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61 2 9622 5624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61 2 9671 5624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 </w:t>
      </w:r>
      <w:r>
        <w:rPr>
          <w:rStyle w:val="Hyperlink"/>
          <w:rFonts w:eastAsia="Arial" w:cs="Arial" w:ascii="Arial" w:hAnsi="Arial"/>
        </w:rPr>
        <w:t>sales@comm-unique.com.au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comm-unique.com.au/</w:t>
        <w:br/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PAN</w:t>
      </w:r>
    </w:p>
    <w:p>
      <w:pPr>
        <w:pStyle w:val="Normal"/>
        <w:ind w:left="2250" w:hanging="9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&amp; A, Inc. (Master Distributor)</w:t>
      </w:r>
    </w:p>
    <w:p>
      <w:pPr>
        <w:pStyle w:val="Normal"/>
        <w:ind w:left="2250" w:hanging="9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. 3 Hoko Bldg. 6F, 2-29-13 Akebono</w:t>
      </w:r>
    </w:p>
    <w:p>
      <w:pPr>
        <w:pStyle w:val="Normal"/>
        <w:ind w:left="2250" w:hanging="9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chikawa, Tokyo, 190-0012 JAPAN</w:t>
      </w:r>
    </w:p>
    <w:p>
      <w:pPr>
        <w:pStyle w:val="Normal"/>
        <w:ind w:left="2250" w:hanging="9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81-42-525-9501</w:t>
      </w:r>
    </w:p>
    <w:p>
      <w:pPr>
        <w:pStyle w:val="Normal"/>
        <w:ind w:left="2250" w:hanging="9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81-42-525-9502</w:t>
      </w:r>
    </w:p>
    <w:p>
      <w:pPr>
        <w:pStyle w:val="Normal"/>
        <w:ind w:left="2250" w:hanging="90"/>
        <w:rPr/>
      </w:pPr>
      <w:r>
        <w:rPr>
          <w:rFonts w:eastAsia="Arial" w:cs="Arial" w:ascii="Arial" w:hAnsi="Arial"/>
        </w:rPr>
        <w:t xml:space="preserve">Email: </w:t>
      </w:r>
      <w:r>
        <w:rPr/>
        <w:tab/>
      </w:r>
      <w:r>
        <w:rPr>
          <w:rFonts w:eastAsia="Arial" w:cs="Arial" w:ascii="Arial" w:hAnsi="Arial"/>
        </w:rPr>
        <w:t xml:space="preserve">info@panda.co.jp </w:t>
      </w:r>
    </w:p>
    <w:p>
      <w:pPr>
        <w:pStyle w:val="Normal"/>
        <w:ind w:left="2250" w:hanging="90"/>
        <w:rPr>
          <w:rFonts w:ascii="Arial" w:hAnsi="Arial" w:eastAsia="Arial" w:cs="Arial"/>
          <w:color w:val="000000"/>
        </w:rPr>
      </w:pPr>
      <w:r>
        <w:rPr>
          <w:rStyle w:val="Hyperlink"/>
          <w:rFonts w:eastAsia="Arial" w:cs="Arial" w:ascii="Arial" w:hAnsi="Arial"/>
          <w:color w:val="000000"/>
          <w:u w:val="none"/>
        </w:rPr>
        <w:t>http://www.pandasw.com</w:t>
      </w:r>
    </w:p>
    <w:p>
      <w:pPr>
        <w:pStyle w:val="Normal"/>
        <w:ind w:left="2250" w:hanging="9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Heading1"/>
        <w:ind w:left="1440"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R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ANMI Information &amp; Communications Co., LTD (Master Distributor)</w:t>
      </w:r>
    </w:p>
    <w:p>
      <w:pPr>
        <w:pStyle w:val="BodyText2"/>
        <w:rPr/>
      </w:pPr>
      <w:r>
        <w:rPr/>
        <w:t xml:space="preserve">Chungsan B/D 4F </w:t>
        <w:br/>
        <w:t xml:space="preserve">#1-48 Shingye-dong </w:t>
        <w:br/>
        <w:t xml:space="preserve">Yongsan-gu, Seoul </w:t>
        <w:br/>
        <w:t xml:space="preserve">Korea </w:t>
        <w:br/>
        <w:t xml:space="preserve">Business Phone: +82 (0) 2-3273-3524 </w:t>
        <w:br/>
        <w:t xml:space="preserve">Business Fax: +82 (0) 2-3273-3523 </w:t>
      </w:r>
    </w:p>
    <w:p>
      <w:pPr>
        <w:pStyle w:val="BodyText2"/>
        <w:rPr/>
      </w:pPr>
      <w:r>
        <w:rPr/>
        <w:t>E-mail: hanmi56k@unitel.co.kr</w:t>
      </w:r>
    </w:p>
    <w:p>
      <w:pPr>
        <w:pStyle w:val="Normal"/>
        <w:ind w:left="2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b site: www.softmall.co.kr</w:t>
      </w:r>
    </w:p>
    <w:p>
      <w:pPr>
        <w:pStyle w:val="Normal"/>
        <w:ind w:left="216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ALAYSIA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unique Software Sdn Bhd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20 Cyberview Garden 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3000 Cyberjaya, Selangor Darul Ehsan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laysia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60-83127320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60-8312732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ail: </w:t>
      </w:r>
      <w:r>
        <w:rPr>
          <w:rStyle w:val="Hyperlink"/>
          <w:rFonts w:eastAsia="Arial" w:cs="Arial" w:ascii="Arial" w:hAnsi="Arial"/>
        </w:rPr>
        <w:t>asia.sales@comm-unique.com.au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comm-unique.com.au/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ZEALAND</w:t>
      </w:r>
    </w:p>
    <w:p>
      <w:pPr>
        <w:pStyle w:val="Normal"/>
        <w:ind w:left="1800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unique Software Ltd NZ - New Zealand  (Master Distributor)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O.Box 25-747 St Heliers</w:t>
      </w:r>
    </w:p>
    <w:p>
      <w:pPr>
        <w:pStyle w:val="Normal"/>
        <w:ind w:left="1800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ckland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64-9 5286913</w:t>
      </w:r>
    </w:p>
    <w:p>
      <w:pPr>
        <w:pStyle w:val="Normal"/>
        <w:ind w:left="1800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64-9 5286919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: </w:t>
      </w:r>
      <w:r>
        <w:rPr>
          <w:rFonts w:eastAsia="Arial" w:cs="Arial" w:ascii="Arial" w:hAnsi="Arial"/>
          <w:color w:val="0000FF"/>
          <w:u w:val="single"/>
        </w:rPr>
        <w:t>sales@comm-unique.co.nz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</w:t>
      </w:r>
      <w:r>
        <w:rPr>
          <w:rFonts w:eastAsia="Arial" w:cs="Arial" w:ascii="Arial" w:hAnsi="Arial"/>
          <w:color w:val="0000FF"/>
          <w:u w:val="single"/>
        </w:rPr>
        <w:t xml:space="preserve"> www.comm-unique.co.nz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NGAPORE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unique Software Sdn Bhd (Master 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20 Cyberview Garden 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3000 Cyberjaya, Selangor Darul Ehsan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laysia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60-83127320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60-83127322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 asia.sales@comm-unique.com.au</w:t>
      </w:r>
    </w:p>
    <w:p>
      <w:pPr>
        <w:pStyle w:val="Normal"/>
        <w:ind w:firstLine="2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http://www.comm-unique.com.au/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ALL OTHER ASIA PACIFIC COUNTRI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ab/>
        <w:tab/>
      </w:r>
      <w:r>
        <w:rPr>
          <w:rFonts w:eastAsia="Arial" w:cs="Arial" w:ascii="Arial" w:hAnsi="Arial"/>
        </w:rPr>
        <w:t>Please contact Jasc’s International Department</w:t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DDLE EAST</w:t>
      </w:r>
    </w:p>
    <w:p>
      <w:pPr>
        <w:pStyle w:val="Heading2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RAEL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rniSoft (Distributor)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3, Hayarden St.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mat-Hasharon 47204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rael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Phone: +972 3 5401550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 Fax: +972 3 5471483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ail: bernisoft@bernisoft.co.il </w:t>
      </w:r>
    </w:p>
    <w:p>
      <w:pPr>
        <w:pStyle w:val="Normal"/>
        <w:ind w:firstLine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bernika.co.il</w:t>
        <w:br/>
      </w:r>
    </w:p>
    <w:p>
      <w:pPr>
        <w:pStyle w:val="Heading2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THER MIDDLE EASTERN COUNTRIES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Jasc’s International Department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1008" w:gutter="0" w:header="720" w:top="1152" w:footer="720" w:bottom="8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1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160" w:hanging="0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7:41:00Z</dcterms:created>
  <dc:creator>susanne Prochnow</dc:creator>
  <dc:description/>
  <dc:language>en-US</dc:language>
  <cp:lastModifiedBy>Jasc Software, Inc.</cp:lastModifiedBy>
  <cp:lastPrinted>1999-08-25T10:51:00Z</cp:lastPrinted>
  <dcterms:modified xsi:type="dcterms:W3CDTF">1999-08-25T17:41:00Z</dcterms:modified>
  <cp:revision>2</cp:revision>
  <dc:subject/>
  <dc:title>ISRAEL</dc:title>
</cp:coreProperties>
</file>